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KRUTE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er til referatet på årsmøtet 2012 ( ligger på hjemmesiden)</w:t>
      </w:r>
    </w:p>
    <w:p>
      <w:pPr>
        <w:pStyle w:val="Normal"/>
        <w:rPr/>
      </w:pPr>
      <w:r>
        <w:rPr/>
        <w:t>Materiale ligger på kretsens hjemmeside (bare å laste n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tgjørelse:</w:t>
      </w:r>
    </w:p>
    <w:p>
      <w:pPr>
        <w:pStyle w:val="Normal"/>
        <w:rPr/>
      </w:pPr>
      <w:r>
        <w:rPr/>
        <w:t>Ble innført av NBF i 2000/2001 hvor NBF tok den utgiften, avtalen med kretsene var at det skulle de forsette og gjøre i all framtid (skulle økes var meningen) men dette varte bare i 2 år så bare kanselerte NBF avtalen.</w:t>
      </w:r>
    </w:p>
    <w:p>
      <w:pPr>
        <w:pStyle w:val="Normal"/>
        <w:rPr/>
      </w:pPr>
      <w:r>
        <w:rPr/>
        <w:t>Vi valgte å forsette, men da for egen regning (noe som skal være vedtatt i budsjettene som man vedtar ved hvert 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nb-NO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22:15:00Z</dcterms:created>
  <dc:creator>Terje Lie</dc:creator>
  <dc:description/>
  <dc:language>en-US</dc:language>
  <cp:lastModifiedBy>Terje Lie</cp:lastModifiedBy>
  <dcterms:modified xsi:type="dcterms:W3CDTF">2015-08-11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